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ranslate the questions and let your partner answer them (subject/object questions)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кие цели ты перед собой ставил в школе? Каких из них тебе удалось достичь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Какие научные достижения имеют наибольшее влияние на современную жизнь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Что больше всего влияет на поведение людей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Что повлияло на ваше решение выбрать эту специализацию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то самый влиятельный политик на сегодняшний день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Что ты выяснил о Жоресе Алферове, когда готовился к занятию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кольким альпинистам (</w:t>
      </w:r>
      <w:r>
        <w:rPr>
          <w:sz w:val="22"/>
          <w:szCs w:val="22"/>
          <w:lang w:val="en-US"/>
        </w:rPr>
        <w:t>climbers</w:t>
      </w:r>
      <w:r>
        <w:rPr>
          <w:sz w:val="22"/>
          <w:szCs w:val="22"/>
        </w:rPr>
        <w:t>) удалось покорить Эверест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кие черты характера позволяют человеку стать эффективным управленцем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Кто был в центре внимания на церемонии посвящения в студенты (</w:t>
      </w:r>
      <w:r>
        <w:rPr>
          <w:sz w:val="22"/>
          <w:szCs w:val="22"/>
          <w:lang w:val="en-US"/>
        </w:rPr>
        <w:t>matricul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eremony</w:t>
      </w:r>
      <w:r>
        <w:rPr>
          <w:sz w:val="22"/>
          <w:szCs w:val="22"/>
        </w:rPr>
        <w:t>)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Что главным образом привлекает людей друг к другу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д какими проблемами сейчас работают физики?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ink of two more subject/object questions with active vocabulary of the unit you would like your partner to answer?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>Translate the questions and let your partner answer them (subject/object questions)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ие цели ты перед собой ставил в школе? Каких из них тебе удалось достичь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Какие научные достижения имеют наибольшее влияние на современную жизнь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больше всего влияет на поведение людей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повлияло на ваше решение выбрать эту специализацию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то самый влиятельный политик на сегодняшний день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ты выяснил о Жоресе Алферове, когда готовился к занятию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кольким альпинистам (</w:t>
      </w:r>
      <w:r>
        <w:rPr>
          <w:sz w:val="22"/>
          <w:szCs w:val="22"/>
          <w:lang w:val="en-US"/>
        </w:rPr>
        <w:t>climbers</w:t>
      </w:r>
      <w:r>
        <w:rPr>
          <w:sz w:val="22"/>
          <w:szCs w:val="22"/>
        </w:rPr>
        <w:t>) удалось покорить Эверест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ие черты характера позволяют человеку стать эффективным управленцем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Кто был в центре внимания на церемонии посвящения в студенты (</w:t>
      </w:r>
      <w:r>
        <w:rPr>
          <w:sz w:val="22"/>
          <w:szCs w:val="22"/>
          <w:lang w:val="en-US"/>
        </w:rPr>
        <w:t>matricul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eremony</w:t>
      </w:r>
      <w:r>
        <w:rPr>
          <w:sz w:val="22"/>
          <w:szCs w:val="22"/>
        </w:rPr>
        <w:t>)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Что главным образом привлекает людей друг к другу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д какими проблемами сейчас работают физики?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ink of two more subject/object questions with active vocabulary of the unit you would like your partner to answer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>Translate the questions and let your partner answer them (subject/object questions)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кие цели ты перед собой ставил в школе? Каких из них тебе удалось достичь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акие научные достижения имеют наибольшее влияние на современную жизнь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то больше всего влияет на поведение людей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то повлияло на ваше решение выбрать эту специализацию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то самый влиятельный политик на сегодняшний день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то ты выяснил о Жоресе Алферове, когда готовился к занятию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кольким альпинистам (</w:t>
      </w:r>
      <w:r>
        <w:rPr>
          <w:sz w:val="22"/>
          <w:szCs w:val="22"/>
          <w:lang w:val="en-US"/>
        </w:rPr>
        <w:t>climbers</w:t>
      </w:r>
      <w:r>
        <w:rPr>
          <w:sz w:val="22"/>
          <w:szCs w:val="22"/>
        </w:rPr>
        <w:t>) удалось покорить Эверест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кие черты характера позволяют человеку стать эффективным управленцем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Кто был в центре внимания на церемонии посвящения в студенты (</w:t>
      </w:r>
      <w:r>
        <w:rPr>
          <w:sz w:val="22"/>
          <w:szCs w:val="22"/>
          <w:lang w:val="en-US"/>
        </w:rPr>
        <w:t>matricul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eremony</w:t>
      </w:r>
      <w:r>
        <w:rPr>
          <w:sz w:val="22"/>
          <w:szCs w:val="22"/>
        </w:rPr>
        <w:t>)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Что главным образом привлекает людей друг к другу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д какими проблемами сейчас работают физики?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ink of two more subject/object questions with active vocabulary of the unit you would like your partner to answer?</w:t>
      </w:r>
    </w:p>
    <w:p>
      <w:pPr>
        <w:pStyle w:val="Normal"/>
        <w:rPr/>
      </w:pPr>
      <w:r>
        <w:rPr>
          <w:i/>
          <w:lang w:val="en-US"/>
        </w:rPr>
        <w:t xml:space="preserve">Translate the questions and let your partner answer them </w:t>
      </w:r>
      <w:r>
        <w:rPr>
          <w:i/>
          <w:sz w:val="22"/>
          <w:szCs w:val="22"/>
          <w:lang w:val="en-US"/>
        </w:rPr>
        <w:t>(subject/object questions)</w:t>
      </w:r>
      <w:r>
        <w:rPr>
          <w:i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ие цели ты перед собой ставил в школе? Каких из них тебе удалось достичь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Какие научные достижения имеют наибольшее влияние на современную жизнь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то больше всего влияет на поведение людей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то повлияло на ваше решение выбрать эту специализацию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то самый влиятельный политик на сегодняшний день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то ты выяснил о Жоресе Алферове, когда готовился к занятию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кольким альпинистам (</w:t>
      </w:r>
      <w:r>
        <w:rPr>
          <w:sz w:val="22"/>
          <w:szCs w:val="22"/>
          <w:lang w:val="en-US"/>
        </w:rPr>
        <w:t>climbers</w:t>
      </w:r>
      <w:r>
        <w:rPr>
          <w:sz w:val="22"/>
          <w:szCs w:val="22"/>
        </w:rPr>
        <w:t>) удалось покорить Эверест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ие черты характера позволяют человеку стать эффективным управленцем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то был в центре внимания на церемонии посвящения в студенты (matriculation ceremony)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Что главным образом привлекает людей друг к другу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д какими проблемами сейчас работают физики?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ink of two more subject/object questions with active vocabulary of the unit you would like your partner to answer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55:00Z</dcterms:created>
  <dc:creator>Admin</dc:creator>
  <dc:description/>
  <cp:keywords/>
  <dc:language>en-US</dc:language>
  <cp:lastModifiedBy>Natalia</cp:lastModifiedBy>
  <cp:lastPrinted>2011-06-11T00:09:00Z</cp:lastPrinted>
  <dcterms:modified xsi:type="dcterms:W3CDTF">2012-06-07T08:24:00Z</dcterms:modified>
  <cp:revision>3</cp:revision>
  <dc:subject/>
  <dc:title>Translate the questions and let your partner answer them:</dc:title>
</cp:coreProperties>
</file>